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ши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42510, Брянская область, Карачевский р-он                                            тел.: (48335) 2-21-64</w:t>
      </w:r>
    </w:p>
    <w:p>
      <w:pPr>
        <w:pStyle w:val="Normal"/>
        <w:pBdr>
          <w:bottom w:val="single" w:sz="12" w:space="1" w:color="000000"/>
        </w:pBdr>
        <w:rPr/>
      </w:pPr>
      <w:r>
        <w:rPr/>
        <w:t>с. Юрасово , ул. Центральная , д.95                                                            факс (48335) 9-04-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26.05.2016 года № 33/2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\</w:t>
      </w:r>
    </w:p>
    <w:p>
      <w:pPr>
        <w:pStyle w:val="Normal"/>
        <w:widowControl w:val="false"/>
        <w:ind w:right="39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       муниципальной услуги п</w:t>
      </w:r>
      <w:r>
        <w:rPr>
          <w:b/>
          <w:bCs/>
          <w:color w:val="000000"/>
          <w:spacing w:val="6"/>
          <w:sz w:val="28"/>
          <w:szCs w:val="28"/>
        </w:rPr>
        <w:t>о даче письменных разъяснений налогоплательщикам и</w:t>
      </w:r>
      <w:r>
        <w:rPr>
          <w:rStyle w:val="Appleconvertedspace"/>
          <w:b/>
          <w:bCs/>
          <w:color w:val="000000"/>
          <w:spacing w:val="6"/>
          <w:sz w:val="28"/>
          <w:szCs w:val="28"/>
        </w:rPr>
        <w:t> </w:t>
      </w:r>
      <w:r>
        <w:rPr>
          <w:b/>
          <w:bCs/>
          <w:color w:val="000000"/>
          <w:spacing w:val="3"/>
          <w:sz w:val="28"/>
          <w:szCs w:val="28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b/>
          <w:bCs/>
          <w:color w:val="000000"/>
          <w:spacing w:val="3"/>
          <w:sz w:val="28"/>
          <w:szCs w:val="28"/>
        </w:rPr>
        <w:t> </w:t>
      </w:r>
      <w:r>
        <w:rPr>
          <w:b/>
          <w:bCs/>
          <w:color w:val="000000"/>
          <w:spacing w:val="1"/>
          <w:sz w:val="28"/>
          <w:szCs w:val="28"/>
        </w:rPr>
        <w:t>актов о налогах и сборах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 июля 2010 № 210-ФЗ «Об организации предоставления государственных и муниципальных услуг», руководствуясь Уставом МО «Бошинское сельское поселение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п</w:t>
      </w:r>
      <w:r>
        <w:rPr>
          <w:color w:val="000000"/>
          <w:spacing w:val="6"/>
          <w:sz w:val="28"/>
          <w:szCs w:val="28"/>
        </w:rPr>
        <w:t>о даче письменных разъяснений налогоплательщикам и</w:t>
      </w:r>
      <w:r>
        <w:rPr>
          <w:rStyle w:val="Appleconvertedspace"/>
          <w:color w:val="000000"/>
          <w:spacing w:val="6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color w:val="000000"/>
          <w:spacing w:val="3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актов о налогах и сбор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 настоящее Постановление в Сборнике муниципальных правовых актов Бошинского сельского поселения, а так же  на официальном сайте Бошинской сельской администр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 Контроль за настоящим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шинского сельского поселения                                Е.Б.Гу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Утвержден Постановлением</w:t>
      </w:r>
    </w:p>
    <w:p>
      <w:pPr>
        <w:pStyle w:val="Consplusnormal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  <w:t>Бошинской сельской администрации</w:t>
      </w:r>
    </w:p>
    <w:p>
      <w:pPr>
        <w:pStyle w:val="Consplusnormal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  <w:t>От_____________ №_____</w:t>
      </w:r>
    </w:p>
    <w:p>
      <w:pPr>
        <w:pStyle w:val="Consplusnormal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Consplusnormal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дминистративный регламент</w:t>
      </w:r>
    </w:p>
    <w:p>
      <w:pPr>
        <w:pStyle w:val="Consplusnormal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о предоставлению муниципальной услуги по даче </w:t>
      </w:r>
    </w:p>
    <w:p>
      <w:pPr>
        <w:pStyle w:val="Consplusnormalcxsplast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30"/>
          <w:szCs w:val="30"/>
        </w:rPr>
        <w:t>письменных разъяснений налогоплательщикам и налоговым агентам по вопросам применения муниципальных нормативных правовых актов о налогах и сборах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last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Предмет регулирования регламента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bCs/>
          <w:sz w:val="30"/>
          <w:szCs w:val="30"/>
        </w:rPr>
        <w:t>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</w:t>
      </w:r>
      <w:r>
        <w:rPr>
          <w:rFonts w:cs="Times New Roman" w:ascii="Times New Roman" w:hAnsi="Times New Roman"/>
          <w:sz w:val="28"/>
          <w:szCs w:val="28"/>
        </w:rPr>
        <w:t xml:space="preserve"> (далее - Регламент) определяет сроки и последовательность действий Бошинской сельской администрации (далее – Администрация) при предоставлении муниципальной услуги, устанавливает стандарт предоставления муниципальной услуги, порядок и формы контроля предоставления муниципальной услуги, порядок и формы обжалования решений и действий (бездействия) Администрации, а также должностных лиц Администрации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Перечень нормативных правовых актов, непосредственно регулирующих представление муниципальной услуги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; 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часть первая)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часть вторая)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года № 59-ФЗ «О порядке рассмотрения обращений граждан Российской Федерации»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142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ые нормативные правовые акты, регламентирующие правоотношения, возникающие при пред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Заявителями на предоставление муниципальной услуги являются налогоплательщики и налоговые агенты, заинтересованные в получении письменных разъяснений вопросов применения нормативных правовых актов Бошинского сельского поселения о местных налогах и сборах (далее – заявитель). От имени получателя услуги может выступать уполномоченный представитель (далее - предста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Требования к порядку информирования о предо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.Муниципальную услугу предоставляет Бошинская сельская администрация(далее – Администрация). Глава Бошинского сельского поселения определяет должностное лицо (лицо, его заменяющее), ответственное за предоставление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2. Местонахождение помещения Администрации, в котором предоставляется муниципальная услуга: 242510, Брянская обл., Карачевский р-н., с. Юрасово , ул. Центральная, д.95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3.  Приемные дни специалистов Администрации: понедельник- четверг: с 09:00 до 17:00, пятница с 09:00 до 16-30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на обед: с 13:00 до 14:00; 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лефон приемной:  8(48335) 2-21-65, факс 2-04-84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1.4.4. Сайт Бошинской сельской администрации, содержащий информацию о предоставлении муниципальной услуги: http://www.bosh-pos.ru/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5. Информация о местонахождении Администрации, о графике работы, о телефонах, о порядке оказания муниципальной услуги предоставляется специалистами Администрации с использованием средств телефонной связи, электронного информирования посредством размещения в информационно-телекоммуникационных сетях общего пользования (в том числе в сети Интернет, сайте Бошинской сельской администрации 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http://www.bosh-pos.ru/</w:t>
        </w:r>
      </w:hyperlink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6. Информация о процедуре предоставления муниципальной услуги сообщается по номерам телефонов для справок (консультаций), указанных в пунктах 1.4.3., а также размещается в информационно-телекоммуникационных сетях общего пользования (в том числе на сайте Бошинской сельской администрации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http://www.bosh-pos.ru/</w:t>
        </w:r>
      </w:hyperlink>
      <w:r>
        <w:rPr>
          <w:sz w:val="28"/>
          <w:szCs w:val="28"/>
        </w:rPr>
        <w:t xml:space="preserve"> и информационных стендах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7. На официальном сайте Бошинской сельской администрации, на информационных стендах  размещаются 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текст административного регламента 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документов, необходимых для исполнения муниципальной услуги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бразец оформления заявления о предоставлении предоставления муниципальной услуги, и требования к их оформлению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и перечень необходимых документ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8. В любое рабочее время с момента приема документов заявитель имеет право на получение сведений о предоставлении муниципальной услуги посредством телефонной связи, электронной почты или личного посещения Администрации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9. Консультации по вопросам предоставления муниципальной услуги проводятся специалистами по следующим вопросам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нормативным правовым актам по предоставлению муниципальной услуг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еречню документов, необходимых для предоставления муниципальной услуг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ремени приема и выдачи документов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сроках предоставления муниципальной услуг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в течение всего срока предоставления муниципальной услуги на безвозмездной основе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0. При ответах на телефонные звонки и устные обращения специалисты подробно и в вежливой (корректной) форме информируют обратившихся по вопросам предоставления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1. При предоставлении консультации по письменным обращениям ответ на письменные обращения направляется по почте в адрес заявителя в срок, не превышающий 30 дней с момента поступления письменного обращ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2. Предусмотрено получение в электронном виде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4.13 При предоставлении консультации посредством электронной почты по адресу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shino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, ответ на обращение направляется на адрес электронной почты заявителя в срок, не превышающий 7 рабочих дней с момента поступления обращ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исьменных разъяснений налогоплательщикам и налоговым агентам по вопросам применения нормативных правовых актов Бошинского сельского поселения о местных налогах и сборах (далее - муниципальная услуга)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: Бошинская сельская администрация  (далее – Администрация)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ами исполнения муниципальной услуги являются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оставление письменных разъяснений по вопросам применения нормативных правовых актов Бошинского сельского поселения о местных налогах и сборах (далее - письменное разъяснение)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уведомления об отказе в предо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 составляет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1. 30 рабочих дней со дня регистрации запроса в Администраци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2. Информирование заявителя посредством электронной почты осуществляется в 30-дневный срок с момента регистрации запроса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3. Отправка почтовой связью в адрес заявителя, либо выдача,  в случае личного обращения заявителя за ответом, документов, являющихся результатом предоставления муниципальной услуги, осуществляется в 30-дневный срок с момента регистрации запроса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услуг, которые являются необходимыми и обязательными для предоставления муниципальной услуги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 предоставлении муниципальной услуги иные услуги, необходимые и  обязательные для предоставления муниципальной услуги не предусмотрены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 Исчерпывающий перечень документов, необходимых для предоставления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1.Для получения письменных разъяснений налогоплательщикам и налоговым агентам по вопросам применения нормативных правовых актов Бошинского сельского поселения о местных налогах и сборах граждане Российской Федерации, а также постоянно или временно проживающие на территории Российской Федерации иностранные граждане, представляют следующие документы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в установленной форме, согласно Приложения №1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кумент, удостоверяющий личность (паспорт или иной документ, удостоверяющий личность); 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 запросе информации, содержащей персональные данные о третьих лицах – документ, удостоверяющий личность (паспорт или иной документ, удостоверяющий личность) и доверенности третьих лиц или документы, удостоверяющие право законных представителей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2.Представленные заявителем документы не должны содержать подчистки либо приписки, зачеркнутые слова и иные, не оговоренные в них исправления, а также серьезных повреждений, не позволяющих однозначно истолковывать их содержание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3.При обращении представителя гражданина, имеющего право на получение муниципальной услуги по предоставлению письменных разъяснений налогоплательщикам и налоговым агентам по вопросам применения нормативных правовых актов Бошинского сельского поселения о местных налогах и сборах, дополнительно представляются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аспорт либо иной документ, удостоверяющий личность представителя гражданина, имеющего право на получение муниципальной услуг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полномочия представител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4.Для получения муниципальной услуги по предоставлению письменных разъяснений налогоплательщикам и налоговым агентам по вопросам применения нормативных правовых актов Бошинского сельского поселения  о местных налогах и сборах юридическим лицам или индивидуальным предпринимателям предоставляются следующие документы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прос на бланке организации за подписью руководителя (в соответствии с приложением №1 к административному регламенту)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личность и полномочия представителя действовать от имени юридического лица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копии документов, имеющих непосредственное отношение к заявителю и обеспечивающих поиск нужной ему информаци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5. Заявление может быть направлено через многофункциональный центр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7. Администрация  не вправе требовать от заявителя документы, не предусмотренные Административным регламентом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иные услуги, необходимые и обязательные для предоставления муниципальной услуги не предусмотрены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Взимание государственной пошлины и иной платы за предоставление муниципальной услуги, не предусмотрены.</w:t>
      </w:r>
      <w:r>
        <w:rPr/>
        <w:t xml:space="preserve"> 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Сроки предоставления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1.Максимальный срок предоставления муниципальной услуги не должен превышать 30 дней с момента регистрации письменного обращения (запроса), в том числе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ый срок приема и регистрации письменного обращения (запроса) - не более 1 дня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аксимальный срок рассмотрения письменного обращения (запроса) на предмет наличия основания для отказа в предоставлении муниципальной услуги – не более 19 дней; 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максимальный срок представления письменного разъяснения либо направления уведомления об отказе в предоставлении муниципальной услуги – не более 10 дней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2. Допустимые сроки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: 10 дней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3. Допустимые сроки выдачи документов, являющихся результатом предоставления муниципальной услуги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решения о предоставлении муниципальной услуги должны быть направлены заявителям в течение 10 дней со дня принятия указанного реш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ешения об отказе в предоставлении муниципальной услуги должны быть направлены заявителям в течение 2 дней со дня принятия указанного реш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4. Допустимые сроки ожидания в очереди при подаче и получении документов заявителями (при условии равномерного обращения заявителей в течение приемного времени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а) срок ожидания в очереди при подаче заявления и документов в администрацию на оказание муниципальной услуги по предоставлению письменных разъяснений налогоплательщикам и налоговым агентам по вопросам применения нормативных правовых актов Бошинского сельского поселения о местных налогах и сборах, не должен превышать 30 минут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5. Продолжительность приёма (приёмов) должностного лица (ответственного специалиста)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риема (приемов) заявителя должностным лицом (ответственным специалистом) составляет 25 минут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я для отказа в предоставлении муниципальной услуги:</w:t>
      </w:r>
    </w:p>
    <w:p>
      <w:pPr>
        <w:pStyle w:val="Msonormalcxsplast"/>
        <w:tabs>
          <w:tab w:val="clear" w:pos="708"/>
          <w:tab w:val="left" w:pos="0" w:leader="none"/>
        </w:tabs>
        <w:spacing w:before="280" w:after="280"/>
        <w:ind w:left="142" w:firstLine="709"/>
        <w:contextualSpacing/>
        <w:jc w:val="both"/>
        <w:rPr/>
      </w:pPr>
      <w:r>
        <w:rPr>
          <w:color w:val="000000"/>
          <w:sz w:val="28"/>
          <w:szCs w:val="28"/>
        </w:rPr>
        <w:t>Бошинская сельская администрация при получении письменного обращения либо обращения в электронной форме, в котором содержатся нецензурные,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текст письменного обращения не поддается прочтению, ответ на обращение не дается, и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Требования к помещениям, в которых предоставляется муниципальная услуга: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ользователям отводится специальное место, оборудованное стульями либо скамьями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 информационными стендами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, обеспечено бумагой формата А4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Перечень документов, представляемых заявителем для получения муниципальной услуги, и требования к ним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1. Для получения муниципальной услуги заявитель представляет письменное обращение (запрос)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2. Письменное обращение (запрос) составляется заявителем, согласно установленной формы (приложение№1)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. Письменное обращение (запрос) должно быть четким (включая имеющиеся на нем печати и подписи), не иметь исправлений и дополнений, орфографических ошибок, а также серьезных повреждений, не позволяющих однозначно толковать их содержание, не должно содержать нецензурные либо оскорбительные выражения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1. Показателями оценки доступности муниципальной услуги являются: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официальном сайте муниципального образования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2. Показателями оценки качества предоставления муниципальной услуги являются: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а предоставления муниципальной услуги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отказа в приеме документов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отказа в предоставлении муниципальной услуги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инятие решения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3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Предоставление муниципальной услуги состоит из административных процедур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иема и регистрации письменного обращения (запроса)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я письменного обращения (запроса) на предмет наличия основания для отказа в предоставлении муниципальной услуг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я письменных разъяснений либо направления уведомления об отказе в предо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Прием и регистрация письменного обращение (запроса)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1.Основанием для начала административной процедуры по приему и регистрации письменного обращения (запроса) является поступление письменного обращения (запроса) в приемную Администраци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3.2.2.Письменное обращение (запрос), направленное почтовым отправлением или полученное при личном обращении заявителя, специалист Администрации, ответственный за делопроизводство, регистрирует в журнале регистрации входящих документов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По желанию заявителя при приеме и регистрации письменного обращения (запроса) на втором экземпляре специалистом Администрации, ответственным за делопроизводство, проставляется отметка о принятии документов с указанием даты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При поступлении письменного обращения (запроса) по электронной почте специалист Администрации, ответственный за делопроизводство, распечатывает поступившее письменное обращение (запрос), фиксирует факт его получения в журнале регистрации входящих документов и, в дальнейшем, работа с ним ведется аналогично работе с документами, полученными при личном обращении заявителя или по почте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3.Максимальный срок выполнения административной процедуры не должен превышать 1 дн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Рассмотрение письменного обращения (запроса) на предмет наличия оснований для отказа в предоставления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3.3.1.После регистрации письменное обращение (запрос) передаётся Главе  Бошинского сельского поселения. После наложения резолюции, документы передаются специалисту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Основанием для начала административной процедуры по рассмотрению письменного обращения (запроса) на предмет наличия оснований для отказа в предоставлении муниципальной услуги является регистрация письменного обращения (запроса) и наложение резолюции Главой администрации Бошинского сельского посел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.При рассмотрении письменного обращения (запроса) специалист Отдела проверяет на соответствие письменного обращения (запроса) требованиям пунктов 2.12.1- 2.12.3 Административного регламента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3.В случае наличия оснований, предусмотренных пунктом 2.10. Административного регламента, специалист  принимает решение об отказе в предоставлении муниципальной услуги и готовит проект уведомления об отказе в предоставлении муниципальной услуги, в котором указывает причины отказа в предо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Проект уведомления об отказе в предоставлении муниципальной услуги представляется специалистом на подпись Главе Бошинского сельского посел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3.3.4.При отсутствии оснований для отказа в предоставлении муниципальной услуги специалист принимает решение о представлении письменных разъяснений и готовит письменные разъяснения, а затем представляет их на подпись Главе Бошинского сельского посел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5.Результатом исполнения данной административной процедуры является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нятие решения об отказе в предоставлении муниципальной услуги и подготовка уведомления об отказе в предоставлении муниципальной услуг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нятие решения о предоставлении письменных разъяснений и подготовка письменных разъяснений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6.Максимальный срок выполнения административной процедуры не должен превышать 19 дней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Представление письменных разъяснений либо направление уведомления об отказе в предо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3.4.1.Основанием для начала административной процедуры по представлению письменных разъяснений является подписанные Главой Бошинского сельского поселения письменные разъясн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Специалист, ответственный за делопроизводство, регистрирует письменные разъяснения, подписанное Главой Бошинского сельского поселения, в журнале регистрации исходящих документов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енные разъяснения направляется заявителю посредством почтовой связи и (или) электронной почты (в случае указания адресов заявителем), заявитель также вправе получить их лично  в Администраци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3.4.2.Основанием для начала административной процедуры направления уведомления об отказе в предоставлении муниципальной услуги является подписанное Главой  Бошинского сельского поселения  вышеуказанное уведомление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Специалист, ответственный за делопроизводство, регистрирует подписанное Главой Бошинского сельского поселения уведомление об отказе в предоставлении муниципальной услуги в журнале регистрации исходящих документов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 направляется заявителю посредством почтовой связи и (или) электронной почты (в случае указания адресов заявителем), заявитель также вправе получить его лично в Администраци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3.Результатом исполнения данной административной процедуры является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е письменных разъяснений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уведомления об отказе в предо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4.Максимальный срок выполнения административной процедуры не должен превышать 10 дней.</w:t>
      </w:r>
    </w:p>
    <w:p>
      <w:pPr>
        <w:pStyle w:val="Msonormalcxsplast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 за предоставлением муниципальной услуги:</w:t>
      </w:r>
    </w:p>
    <w:p>
      <w:pPr>
        <w:pStyle w:val="ConsPlus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4.1. Текущий контроль соблюдения последователь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йствий, определенных процедурами по предоставлению муниципальной услуги осуществляется Главой Бош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Текущий контроль осуществляется путем проверок соблюдения и исполнения работником администрации положений настоящего регламента, иных нормативных правовых актов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Контроль полноты и качества предоставления муниципальной услуги включает в себя проведение проверок, выявление и устранение нарушений прав граждан и юридических лиц. Проверки могут быть плановыми и внеплановыми. При проведении 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и обращениями заявителя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ы проверки оформляются в виде документа, в которой отмечаются выявленные недостатки и предложения по их устранению. Должностные лица администрации за решения и действия (бездействие), принимаемые (осуществляемые) в ходе предоставления муниципальной услуги, несут ответственность в соответствии законодательством Российской Федерации 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Досудебный (внесудебный) порядок обжалования решений и действий (бездействий) Администрации , предоставляющей муниципальную услугу, а также ее должностных лиц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Заявители вправе обжаловать решения, принятые в ходе предоставления муниципальной услуги (на любом этапе), действия (бездействие) должностных лиц администрации в досудебном (внесудебном) порядке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отказ Бошинской сельской администрации (его должностного лица)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Жалоба (претензия) подлежит обязательной регистрации в течение одного рабочего дня с момента поступления в  Администрацию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Жалобы (претензии)  заявителей, поданные в письменной форме, остаются без рассмотрения в следующих случаях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Основанием для начала процедуры досудебного (внесудебного) (внесудебного) обжалования действий (бездействий) должностных лиц, ответственных за предоставление муниципальной услуги, является подача заявителем жалобы (претензии)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Жалоба (претензия) должна содержать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именование органа, предоставляющего муниципальную услугу, его должностного лица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сведения об обжалуемых решениях и действиях (бездействии) Бошинской сельской администрации, его должностного лица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его должностного лица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5.7. Заявители имеют право обратиться в Бошинскую сельскую администрацию за получением информации и документов, необходимых для обоснования и рассмотрения жалобы (претензии)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8. Жалоба (претензия) заявителя в досудебном (внесудебном) порядке может быть направлена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в устной форме к Главе Бошинского сельского поселения в приемные дни и часы или к его заместителю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в форме индивидуального письменного обращения (заявления)  на имя Главы  Бошин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в письменном виде на почтовый адрес Бошинской сельской администрации 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электронной форме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рез многофункциональный центр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на официальный сайт Бошинской  сельской администраци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При обращении заявителей с жалобой (претензией) в письменной форме срок ее рассмотрения не должен превышать пятнадцати рабочих дней со дня ее регистрации,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0. По результатам рассмотрения жалобы (претензии) принимается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влетворение жалобы (претензии), в том числе в форме отмены принятого решения, и исправления допущенных должностными лицами администрации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удовлетворении жалобы (претензии)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Не позднее дня, следующего за днем принятия решения, заявителю направляется мотивированный ответ о результатах рассмотрения жалобы (претензии) в общеустановленном порядке в письменной форме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по дач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исьменных разъяснений налогоплательщикам и налоговым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гентам по вопросам применения муниципальных правовых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ов о налогах и сборах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Утверждено Постановлением</w:t>
      </w:r>
    </w:p>
    <w:p>
      <w:pPr>
        <w:pStyle w:val="Consplusnormal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bCs/>
          <w:sz w:val="30"/>
          <w:szCs w:val="30"/>
        </w:rPr>
        <w:t>Бошинской сельской администрации</w:t>
      </w:r>
    </w:p>
    <w:p>
      <w:pPr>
        <w:pStyle w:val="Consplusnormalcxsplast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bCs/>
          <w:sz w:val="30"/>
          <w:szCs w:val="30"/>
        </w:rPr>
      </w:pPr>
      <w:r>
        <w:rPr/>
        <w:t>От_____________ №_____</w:t>
      </w:r>
    </w:p>
    <w:p>
      <w:pPr>
        <w:pStyle w:val="Normal"/>
        <w:widowControl w:val="false"/>
        <w:ind w:right="3968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лаве Бош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(Ф.И.О.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________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(Ф.И.О. гражданина)</w:t>
            </w:r>
          </w:p>
          <w:p>
            <w:pPr>
              <w:pStyle w:val="Normal"/>
              <w:ind w:hanging="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дрес заявителя:</w:t>
            </w:r>
          </w:p>
          <w:p>
            <w:pPr>
              <w:pStyle w:val="Normal"/>
              <w:ind w:hanging="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аспорт  серия ______номер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_________</w:t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ата выдачи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реквизиты доверенно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</w:rPr>
              <w:t>контактный телефон</w:t>
            </w:r>
            <w:r>
              <w:rPr/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autoSpaceDE w:val="false"/>
        <w:snapToGrid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2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pacing w:lineRule="atLeast" w:line="20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шу предоставить  письменное разъяснение применения нормативных правовых актов Мылинского сельского поселения о местных налогах и сборах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особ получения ответ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утем вручения на руки в помещении админист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   -   путём письменного почтового отправления простым письм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Опись прилагаемых документов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 xml:space="preserve">От ___________20___г.                                                             подпись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rFonts w:eastAsia="Times New Roman"/>
    </w:rPr>
  </w:style>
  <w:style w:type="paragraph" w:styleId="Consplusnormalcxsplast">
    <w:name w:val="consplusnormalcxsplast"/>
    <w:basedOn w:val="Normal"/>
    <w:qFormat/>
    <w:pPr>
      <w:spacing w:before="280" w:after="280"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linka_savVV@mail.ru" TargetMode="External"/><Relationship Id="rId3" Type="http://schemas.openxmlformats.org/officeDocument/2006/relationships/hyperlink" Target="mailto:mylinka_savVV@mail.ru" TargetMode="External"/><Relationship Id="rId4" Type="http://schemas.openxmlformats.org/officeDocument/2006/relationships/hyperlink" Target="mailto:boshinoadm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34:00Z</dcterms:created>
  <dc:creator>ASMIN</dc:creator>
  <dc:description/>
  <dc:language>en-US</dc:language>
  <cp:lastModifiedBy>кик</cp:lastModifiedBy>
  <dcterms:modified xsi:type="dcterms:W3CDTF">2016-08-01T06:29:00Z</dcterms:modified>
  <cp:revision>5</cp:revision>
  <dc:subject/>
  <dc:title/>
</cp:coreProperties>
</file>