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Боши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ms Rmn;Times New Roman"/>
          <w:b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РЕШЕНИЕ </w:t>
      </w:r>
    </w:p>
    <w:p>
      <w:pPr>
        <w:pStyle w:val="Normal"/>
        <w:ind w:left="284" w:hanging="0"/>
        <w:rPr>
          <w:spacing w:val="8"/>
          <w:sz w:val="24"/>
        </w:rPr>
      </w:pPr>
      <w:r>
        <w:rPr>
          <w:spacing w:val="8"/>
          <w:sz w:val="24"/>
        </w:rPr>
        <w:t xml:space="preserve">Брянская область, Карачевский район, с.Юрасово, ул.Центральная 95           </w:t>
        <w:tab/>
        <w:tab/>
        <w:t xml:space="preserve">  тел.: 2-04-84, факс 2-04-84</w:t>
      </w:r>
    </w:p>
    <w:p>
      <w:pPr>
        <w:pStyle w:val="Normal"/>
        <w:ind w:firstLine="284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14.12.2020г.        №48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b/>
          <w:sz w:val="28"/>
          <w:szCs w:val="28"/>
        </w:rPr>
        <w:t>Бо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1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22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23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, Порядком составления, рассмотрения и утверждения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, а также порядком представления, рассмотрения и утверждения отчетности об исполнении бюджета и его внешней проверки, утверждённого решением Бош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ш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</w:t>
      </w:r>
      <w:r>
        <w:rPr>
          <w:rFonts w:cs="Times New Roman" w:ascii="Times New Roman" w:hAnsi="Times New Roman"/>
          <w:sz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Б</w:t>
      </w:r>
      <w:r>
        <w:rPr>
          <w:rFonts w:cs="Times New Roman" w:ascii="Times New Roman" w:hAnsi="Times New Roman"/>
          <w:sz w:val="28"/>
          <w:szCs w:val="28"/>
        </w:rPr>
        <w:t>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2 626 278 рублей, в том числе налоговые и неналоговые доходы в сумме 1 889 2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2 626 27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2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в сумме 2 527 16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 в сумме 1 909 300 рублей,                                                                                                                       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530 596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 930 4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2 год в сумме </w:t>
      </w:r>
      <w:r>
        <w:rPr>
          <w:rFonts w:cs="Times New Roman" w:ascii="Times New Roman" w:hAnsi="Times New Roman"/>
          <w:sz w:val="28"/>
          <w:szCs w:val="28"/>
        </w:rPr>
        <w:t>2 527 16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в том числе условно утвержденные расходы в сумме 60 940 рублей и на 2023 год в сумме 2 530 596 рублей, в том числе условно утвержденные расходы в сумме 121 88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3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 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</w:t>
      </w:r>
      <w:r>
        <w:rPr>
          <w:rFonts w:cs="Times New Roman" w:ascii="Times New Roman" w:hAnsi="Times New Roman"/>
          <w:sz w:val="28"/>
          <w:szCs w:val="28"/>
        </w:rPr>
        <w:t>едомствен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z w:val="28"/>
          <w:szCs w:val="28"/>
        </w:rPr>
        <w:t>структур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1 год, на 2022 год, на 2023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737 078 рублей, на 2022 год в сумме 617 867 рублей и на 2023 год в сумме 600 196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2 год, на 2023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Бошинской сельской администрации  на 2021 год в сумме 2000 рублей, на 2022 год в сумме 2000 рублей и на 2023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ошинской сельской администрации  представлять в Бош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шинской сельской администрации  ежеквартально представлять в Бош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шение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ошинского сельского 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Н.А.Шуня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prudnikov</dc:creator>
  <dc:description/>
  <cp:keywords/>
  <dc:language>en-US</dc:language>
  <cp:lastModifiedBy>Glavbuhg</cp:lastModifiedBy>
  <cp:lastPrinted>2019-01-15T13:14:00Z</cp:lastPrinted>
  <dcterms:modified xsi:type="dcterms:W3CDTF">2020-12-18T10:29:00Z</dcterms:modified>
  <cp:revision>267</cp:revision>
  <dc:subject/>
  <dc:title>ПРОЕКТ</dc:title>
</cp:coreProperties>
</file>