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  <w:t>Брянская область</w:t>
      </w:r>
    </w:p>
    <w:p>
      <w:pPr>
        <w:pStyle w:val="Heading1"/>
        <w:rPr/>
      </w:pPr>
      <w:r>
        <w:rPr>
          <w:rFonts w:cs="Times New Roman" w:ascii="Times New Roman" w:hAnsi="Times New Roman"/>
          <w:sz w:val="36"/>
          <w:szCs w:val="36"/>
        </w:rPr>
        <w:t xml:space="preserve">Бошинский сельский </w:t>
      </w:r>
      <w:r>
        <w:rPr>
          <w:rFonts w:cs="Academy;Times New Roman" w:ascii="Academy;Times New Roman" w:hAnsi="Academy;Times New Roman"/>
          <w:sz w:val="36"/>
          <w:szCs w:val="36"/>
        </w:rPr>
        <w:t>совет</w:t>
      </w:r>
    </w:p>
    <w:p>
      <w:pPr>
        <w:pStyle w:val="Heading1"/>
        <w:rPr>
          <w:szCs w:val="32"/>
        </w:rPr>
      </w:pPr>
      <w:r>
        <w:rPr>
          <w:szCs w:val="32"/>
        </w:rPr>
        <w:t>НАРОДНЫХ ДЕПУТАТ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ms Rmn;Times New Roman"/>
          <w:b/>
          <w:sz w:val="40"/>
          <w:szCs w:val="40"/>
        </w:rPr>
        <w:t xml:space="preserve">                         </w:t>
      </w:r>
      <w:r>
        <w:rPr>
          <w:rFonts w:cs="Times New Roman" w:ascii="Times New Roman" w:hAnsi="Times New Roman"/>
          <w:b/>
          <w:sz w:val="40"/>
          <w:szCs w:val="40"/>
        </w:rPr>
        <w:t xml:space="preserve">         </w:t>
      </w:r>
      <w:r>
        <w:rPr>
          <w:rFonts w:cs="Times New Roman" w:ascii="Times New Roman" w:hAnsi="Times New Roman"/>
          <w:b/>
          <w:sz w:val="40"/>
          <w:szCs w:val="40"/>
        </w:rPr>
        <w:t xml:space="preserve">РЕШЕНИЕ </w:t>
      </w:r>
    </w:p>
    <w:p>
      <w:pPr>
        <w:pStyle w:val="Normal"/>
        <w:ind w:left="284" w:hanging="0"/>
        <w:rPr>
          <w:spacing w:val="8"/>
          <w:sz w:val="24"/>
        </w:rPr>
      </w:pPr>
      <w:r>
        <w:rPr>
          <w:spacing w:val="8"/>
          <w:sz w:val="24"/>
        </w:rPr>
        <w:t xml:space="preserve">Брянская область, Карачевский район, с.Юрасово, ул.Центральная 95           </w:t>
        <w:tab/>
        <w:tab/>
        <w:t xml:space="preserve">  тел.: 2-04-84, факс 2-04-84</w:t>
      </w:r>
    </w:p>
    <w:p>
      <w:pPr>
        <w:pStyle w:val="Normal"/>
        <w:ind w:firstLine="284"/>
        <w:rPr>
          <w:rFonts w:ascii="Courier New" w:hAnsi="Courier New" w:cs="Courier New"/>
          <w:sz w:val="36"/>
          <w:szCs w:val="36"/>
          <w:lang w:val="en-US" w:eastAsia="en-US"/>
        </w:rPr>
      </w:pPr>
      <w:r>
        <w:rPr>
          <w:rFonts w:cs="Courier New" w:ascii="Courier New" w:hAnsi="Courier New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63 от 24.12.2021г.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бюджете </w:t>
      </w:r>
      <w:r>
        <w:rPr>
          <w:rFonts w:cs="Times New Roman" w:ascii="Times New Roman" w:hAnsi="Times New Roman"/>
          <w:b/>
          <w:sz w:val="28"/>
          <w:szCs w:val="28"/>
        </w:rPr>
        <w:t>Бош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раче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рянск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2022</w:t>
      </w:r>
      <w:r>
        <w:rPr>
          <w:rFonts w:cs="Times New Roman" w:ascii="Times New Roman" w:hAnsi="Times New Roman"/>
          <w:b/>
          <w:sz w:val="28"/>
          <w:szCs w:val="28"/>
        </w:rPr>
        <w:t>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овы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иод</w:t>
      </w:r>
      <w:r>
        <w:rPr>
          <w:rFonts w:cs="Times New Roman" w:ascii="Times New Roman" w:hAnsi="Times New Roman"/>
          <w:b/>
          <w:sz w:val="28"/>
          <w:szCs w:val="28"/>
        </w:rPr>
        <w:t xml:space="preserve"> 2023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2024 </w:t>
      </w:r>
      <w:r>
        <w:rPr>
          <w:rFonts w:cs="Times New Roman" w:ascii="Times New Roman" w:hAnsi="Times New Roman"/>
          <w:b/>
          <w:sz w:val="28"/>
          <w:szCs w:val="28"/>
        </w:rPr>
        <w:t>год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spacing w:lineRule="auto" w:line="288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8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Руководствуясь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Уставом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, Порядком составления, рассмотрения и утверждения  бюджета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</w:rPr>
        <w:t>, а также порядком представления, рассмотрения и утверждения отчетности об исполнении бюджета и его внешней проверки, утверждённого решением Бошинского сельского Совета  народных депутатов</w:t>
      </w:r>
    </w:p>
    <w:p>
      <w:pPr>
        <w:pStyle w:val="Normal"/>
        <w:widowControl/>
        <w:spacing w:lineRule="auto" w:line="28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ошинский сельский Совет народных депутатов – </w:t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: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</w:t>
      </w:r>
      <w:r>
        <w:rPr>
          <w:rFonts w:cs="Times New Roman" w:ascii="Times New Roman" w:hAnsi="Times New Roman"/>
          <w:sz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2021 год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Б</w:t>
      </w:r>
      <w:r>
        <w:rPr>
          <w:rFonts w:cs="Times New Roman" w:ascii="Times New Roman" w:hAnsi="Times New Roman"/>
          <w:sz w:val="28"/>
          <w:szCs w:val="28"/>
        </w:rPr>
        <w:t>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в сумме 2 281 897 рублей, в том числе налоговые и неналоговые доходы в сумме 2 082 800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в сумме  2 281 89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Боши</w:t>
      </w:r>
      <w:r>
        <w:rPr>
          <w:rFonts w:cs="Times New Roman" w:ascii="Times New Roman" w:hAnsi="Times New Roman"/>
          <w:sz w:val="28"/>
          <w:szCs w:val="28"/>
        </w:rPr>
        <w:t>н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 муниципального района Бря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1 января 2023 года в сумме 0,0 рублей, в том числе </w:t>
      </w: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Бошинского сельского поселения Карачевского муниципального района Брянской области по муниципальным гарантиям в валюте Российской Федерации в сумме 0,00 рублей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Утвердить 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плановый период 2023 и 2024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2023 год в сумме 2 320 87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 в сумме 2 110 700,00 рублей,                                                                                                                       и на 2024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 359 111 рублей</w:t>
      </w:r>
      <w:r>
        <w:rPr>
          <w:rFonts w:cs="Times New Roman" w:ascii="Times New Roman" w:hAnsi="Times New Roman"/>
          <w:sz w:val="28"/>
          <w:szCs w:val="28"/>
        </w:rPr>
        <w:t>, в том числе налоговые и неналоговые доходы в сумме 2 138 6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расходов бюджет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23 год в сумме </w:t>
      </w:r>
      <w:r>
        <w:rPr>
          <w:rFonts w:cs="Times New Roman" w:ascii="Times New Roman" w:hAnsi="Times New Roman"/>
          <w:sz w:val="28"/>
          <w:szCs w:val="28"/>
        </w:rPr>
        <w:t>2 320 87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в том числе условно утвержденные расходы в сумме 55600 рублей и на 2024 год в сумме 2 359 111 рублей, в том числе условно утвержденные расходы в сумме 1129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Боши</w:t>
      </w:r>
      <w:r>
        <w:rPr>
          <w:rFonts w:cs="Times New Roman" w:ascii="Times New Roman" w:hAnsi="Times New Roman"/>
          <w:sz w:val="28"/>
          <w:szCs w:val="28"/>
        </w:rPr>
        <w:t>нского сельского поселения Карачевского муниципального района Бря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1 января 2024 года в сумме 0,0 рублей, в том числе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 Бошинского сельского поселения Карачевского муниципального района Брянской области по муниципальным гарантиям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Боши</w:t>
      </w:r>
      <w:r>
        <w:rPr>
          <w:rFonts w:cs="Times New Roman" w:ascii="Times New Roman" w:hAnsi="Times New Roman"/>
          <w:sz w:val="28"/>
          <w:szCs w:val="28"/>
        </w:rPr>
        <w:t>нского сельского поселения Карачевского муниципального района Бря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1 января 2025 года в сумме 0,0 рублей, в том числе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 Бошинского сельского поселения Карачевского муниципального района Брянской области по муниципальным гарантиям в валюте Российской Федерации в сумме 0,00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прогнозируемые доходы бюджета 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2022 год и на плановый период 2023 и 2024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Утвердить в</w:t>
      </w:r>
      <w:r>
        <w:rPr>
          <w:rFonts w:cs="Times New Roman" w:ascii="Times New Roman" w:hAnsi="Times New Roman"/>
          <w:sz w:val="28"/>
          <w:szCs w:val="28"/>
        </w:rPr>
        <w:t>едомственн</w:t>
      </w:r>
      <w:r>
        <w:rPr>
          <w:rFonts w:cs="Times New Roman" w:ascii="Times New Roman" w:hAnsi="Times New Roman"/>
          <w:sz w:val="28"/>
          <w:szCs w:val="28"/>
        </w:rPr>
        <w:t xml:space="preserve">ую </w:t>
      </w:r>
      <w:r>
        <w:rPr>
          <w:rFonts w:cs="Times New Roman" w:ascii="Times New Roman" w:hAnsi="Times New Roman"/>
          <w:sz w:val="28"/>
          <w:szCs w:val="28"/>
        </w:rPr>
        <w:t>структур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на 2022 год и на плановый период 2023 и 2024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распределение расходов бюджета 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и подгруппам видов расходов на 2022 год и на плановый период 2023 и 2024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твердить общий объем бюджетных ассигнований на исполнение публичных  нормативных  обязательств на 2022 год, на 2023 год, на 2024 год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 нулевыми значения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22 год в сумме 199 097 рублей, на 2023 год в сумме 210 176 рублей и на 2024 год в сумме 220 511 рублей.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9. Утвердить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предоставляемых другим бюджетам бюджетной системы Российской Федерации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>д, на 2023 год, на 2024 год с нулевыми  значениям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размер резервного фонда Бошинской сельской администрации  на 2022 год в сумме 2000 рублей, на 2023 год в сумме 2000 рублей и на 2024 год в сумме 2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рядок предоставления субсидий юридическим лицам (за исключением субсидий муниципальным 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Бошинской сель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, регулирующие предоставление субсидий юридическим лицам (за исключением субсидий муниципальным  учреждениям), индивидуальным предпринимателям, физическим лицам,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 бюджетных средств, предоставляющим субсидию, и органом муниципального 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становить, что руководители органов исполнительной власти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муниципальных учреждений не вправе принимать в 2022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исполнительной власти Бошинского сельского поселения Карачевского муниципального района Брянской области дополнительными полномочиями, муниципальных учреждений - дополнительными функциями, требующими увеличения штатной численности персонала.  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 статьи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Брянской области от 16.06.2005 №46-З «О государственной гражданской службе Брянской области» увеличить (проиндексировать) в 1,04 раза с 1 октября 2022 года размеры месячных окладов муниципальных служащих Бошинского сельского поселения в соответствии с замещаемыми ими должностями муниципальной службы Бошинского сельского поселения.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Установить в соответствии с пунктом 8 статьи 217 Бюджетного кодекса Российской Федерации дополнительные основания для внесения изменений в сводную  бюджетную роспись бюджета  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без внесения изменений в настоящее Решение: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за счет межбюджетных трансфертов из областного бюджета сверх объемов, утвержденных настоящим  Решением, или сокращение  указанных ассигнований 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бюджету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 бюджета поселения  сверх утвержденных Решением о бюджете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по основаниям, установлен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в случае изменения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пределах, предусмотренных главному распорядителю средств бюджета поселения на предоставление бюджетным и автономным учреждениям 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 настоящим Решением.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становить, что наряду с органами муниципального финансового контроля главные распорядители бюджетных средств обеспечивают контроль  эффективного и целевого использования средств, запланированных на реализацию мероприятий муниципальных программ 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, в том числе на финансовое обеспечение деятельности муниципальных учреждений, своевременного их возврата, предоставления отчетности. </w:t>
      </w:r>
    </w:p>
    <w:p>
      <w:pPr>
        <w:pStyle w:val="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3 и 2024 годов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Бошинской сельской администрации  представлять в Бошинский сельской Совет народных депутатов и Контрольно-счетную палату Карачевского района ежемесячно  информацию  об исполнении бюджета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в 2022 году в десятидневный срок со дня представления соответствующей отчетности в Федеральное казначейство  по форме ежемесячного отчета, представляемого в Федеральное казначейство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шинской сельской администрации  ежеквартально представлять в Бошинский сельский Совет народных депутатов и Контрольно-счетную палату Карачевского района  утвержденный отчет  об исполнении  бюджета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о структурой, применяемой при утверждении бюджета, 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Решение о бюджете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и отчет об его исполнении опубликовать на сайте Бошинской сель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Настоящее решение вступает в силу с 1 января 2022 год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  Бошинского сельского </w:t>
      </w:r>
    </w:p>
    <w:p>
      <w:pPr>
        <w:pStyle w:val="Normal"/>
        <w:widowControl/>
        <w:spacing w:lineRule="auto" w:line="288"/>
        <w:jc w:val="both"/>
        <w:rPr/>
      </w:pPr>
      <w:r>
        <w:rPr>
          <w:rFonts w:cs="Times New Roman" w:ascii="Times New Roman" w:hAnsi="Times New Roman"/>
          <w:sz w:val="28"/>
        </w:rPr>
        <w:t>поселения                                                                       Н.А.Шуняе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Times New Roman" w:hAnsi="Times New Roman" w:cs="Times New Roman"/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FA505C94260871F9BA7EDB1ABB63B50CB50C6AD663BF995C555026331B7E28F752B146AE6F31AA7EDDD94gEZEI" TargetMode="External"/><Relationship Id="rId3" Type="http://schemas.openxmlformats.org/officeDocument/2006/relationships/hyperlink" Target="consultantplus://offline/ref=BBC7572BB843AF4E72858E83D9740398F41C37E51E3C05E0B605DFDC9FBA56AF48A7E8E1E9D8E07DQADFN" TargetMode="External"/><Relationship Id="rId4" Type="http://schemas.openxmlformats.org/officeDocument/2006/relationships/hyperlink" Target="consultantplus://offline/ref=24EB1C9BBB3406CBE705E9CF3B04AF31CBC11FAA93E8067AE5EC9ED3C5ED2C321C5615503EB6LDE7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41:00Z</dcterms:created>
  <dc:creator>prudnikov</dc:creator>
  <dc:description/>
  <cp:keywords/>
  <dc:language>en-US</dc:language>
  <cp:lastModifiedBy>Glavbuhg</cp:lastModifiedBy>
  <cp:lastPrinted>2021-12-24T12:56:00Z</cp:lastPrinted>
  <dcterms:modified xsi:type="dcterms:W3CDTF">2021-12-24T10:58:00Z</dcterms:modified>
  <cp:revision>276</cp:revision>
  <dc:subject/>
  <dc:title>ПРОЕКТ</dc:title>
</cp:coreProperties>
</file>