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ошин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становление 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pacing w:val="8"/>
          <w:sz w:val="24"/>
          <w:szCs w:val="24"/>
        </w:rPr>
        <w:t xml:space="preserve">                           </w:t>
      </w:r>
      <w:r>
        <w:rPr>
          <w:b/>
          <w:bCs/>
          <w:spacing w:val="8"/>
          <w:sz w:val="24"/>
          <w:szCs w:val="24"/>
        </w:rPr>
        <w:tab/>
        <w:tab/>
        <w:tab/>
      </w:r>
      <w:r>
        <w:rPr>
          <w:bCs/>
          <w:spacing w:val="8"/>
        </w:rPr>
        <w:t>с.Юрасово Карачевский р-он,Брянская область</w:t>
      </w:r>
    </w:p>
    <w:p>
      <w:pPr>
        <w:pStyle w:val="Normal"/>
        <w:ind w:firstLine="284"/>
        <w:rPr/>
      </w:pPr>
      <w:r>
        <w:rPr>
          <w:spacing w:val="8"/>
          <w:sz w:val="24"/>
        </w:rPr>
        <w:t>от 01.11.2019      №41</w:t>
        <w:tab/>
        <w:tab/>
        <w:tab/>
        <w:tab/>
      </w:r>
    </w:p>
    <w:p>
      <w:pPr>
        <w:pStyle w:val="Normal"/>
        <w:jc w:val="right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Бошинское  сельское поселение» за 9 месяцев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ункта  21 решения Бошинского сельского Совета народных депутатов от 29.12. 2018 года  №116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«О бюджете муниципального образования «Бошинское  сельское поселение» на 2019 год и на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>1.Утвердить отчет об исполнении бюджета поселения за  9 месяцев 2019 года по доходам в сумме 1 449 589рублей 98 коп., расходам в сумме 1 683 437рубля 96 копеек с превышением расходов над доходами в сумме 233 847 руб.98 коп.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доходам бюджета поселения 9 месяцев 2019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поселения по ведомственной структуре за 9 месяцев   2019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за 9 месяцев 2019 года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поселения за 9 месяцев 2019 года согласно приложению 4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Контроль за исполнением постановления возложить на ведущего специалиста (главный бухгалтер) Федотову Н.Ф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Бошинской сельской администрации направить в Бошинский сельский Совет народных депутатов и контрольно –счетную палату Карачевского района отчет об исполнении бюджета поселения за соответствующий период в течение 45 дней после наступления отчетной д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Бошинской сельской                                                     Е.Б.Губина</w:t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Исполнитель: Н.Ф.Федотова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851" w:right="1043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25:00Z</dcterms:created>
  <dc:creator>Borisova</dc:creator>
  <dc:description/>
  <cp:keywords/>
  <dc:language>en-US</dc:language>
  <cp:lastModifiedBy>Glavbuhg</cp:lastModifiedBy>
  <cp:lastPrinted>2019-10-19T13:14:00Z</cp:lastPrinted>
  <dcterms:modified xsi:type="dcterms:W3CDTF">2019-11-05T09:45:00Z</dcterms:modified>
  <cp:revision>96</cp:revision>
  <dc:subject/>
  <dc:title> </dc:title>
</cp:coreProperties>
</file>