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оши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 xml:space="preserve">От 12.11.2020.......№50    </w:t>
        <w:tab/>
        <w:tab/>
        <w:tab/>
      </w:r>
      <w:r>
        <w:rPr>
          <w:bCs/>
          <w:spacing w:val="8"/>
        </w:rPr>
        <w:t>с.Юрасово Карачевский р-он,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Боши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раче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Брянской области  за 9 месяцев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20 решения Бошинского сельского Совета народных депутатов от 16.12. 2019 года  №3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«О бюджете </w:t>
      </w:r>
      <w:r>
        <w:rPr>
          <w:sz w:val="28"/>
          <w:szCs w:val="28"/>
        </w:rPr>
        <w:t>Бош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че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 на 2020 год и на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1.Утвердить отчет об исполнении бюджета поселения за 9 месяцев 2020 года по доходам в сумме 1 577 780 рублей 05 коп., расходам в сумме 1 912 610 рублей  00 копеек с превышением расходов над доходами в сумме 335 829 рублей 95 коп.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поселения 9 месяцев 2020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по ведомственной структуре за 9 месяцев   2020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за 9 месяцев 2020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поселения за 9 месяцев 2020 года согласно приложению 4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оль за исполнением постановления возложить на ведущего специалиста (главный бухгалтер) Федотову Н.Ф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Бошинской сельской администрации направить в Бошинский сельский Совет народных депутатов и контрольно –счетную палату Карачевского района отчет об исполнении бюджета поселения за соответствующий период в течение 45 дней после наступления отчетной д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Бошинской сельской                                                    Е.Б.Губина</w:t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Исполнитель: Н.Ф.Федотова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851" w:right="10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25:00Z</dcterms:created>
  <dc:creator>Borisova</dc:creator>
  <dc:description/>
  <cp:keywords/>
  <dc:language>en-US</dc:language>
  <cp:lastModifiedBy>Glavbuhg</cp:lastModifiedBy>
  <cp:lastPrinted>2012-06-19T16:17:00Z</cp:lastPrinted>
  <dcterms:modified xsi:type="dcterms:W3CDTF">2020-11-12T10:19:00Z</dcterms:modified>
  <cp:revision>96</cp:revision>
  <dc:subject/>
  <dc:title> </dc:title>
</cp:coreProperties>
</file>