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Бошинского сельского поселения (2019 - 2021 годы)» за 2019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полнение полномочий Бошинского сельского поселения (2019 - 2021 годы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а постановлением  Бошинскоой сельской администрации от 29.12.2018 года № 80. В связи с внесением изменений в решение Бошинского сельского Совета народных депутатов «О бюджете  муниципального образования «Бошинское сельское поселение»  на 2019 год и на плановый период 2020 и 2021 годы» в муниципальную программу внесены соответствующие изменения постановлениями  Бошинскоой сельской администрации </w:t>
      </w:r>
      <w:r>
        <w:rPr>
          <w:color w:val="000000"/>
          <w:sz w:val="28"/>
          <w:szCs w:val="28"/>
        </w:rPr>
        <w:t>от 18.06.19  №26/1, от 28.11.19  №44/1, от 27.12.19  №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муниципальной программы: Бошин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Цели муниципальной программы "Обеспечение полномочий Бошинского сельского поселения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Задач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Бошинского сельского поселения (2019 - 2021 годы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в себя следующие 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деятельности главы местной администрации (исполнительно-распорядительного органа муниципального образования) запланировано 141210,00 рублей, кассовые расходы за 2019 год составили 141015,77 рублей или 99,9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уководство и управление в сфере установленных функций органов местного самоуправления  запланировано 1307426,00 рублей, кассовые расходы за 2019 год составили 1296273,87 рублей или 99,15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на территориях, где отсутствуют военные комиссариаты запланировано 79305,00 рублей, кассовые расходы за 20198 год составили 79305,00 рублей или 100,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роприятия в сфере пожарной безопасности</w:t>
      </w:r>
      <w:r>
        <w:rPr>
          <w:sz w:val="28"/>
          <w:szCs w:val="28"/>
        </w:rPr>
        <w:t xml:space="preserve"> запланировано 23406,0 рублей, кассовые расходы за 2019 год составили 23406,00 рублей или 100,0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я и обеспечение освещения улиц</w:t>
      </w:r>
      <w:r>
        <w:rPr>
          <w:sz w:val="28"/>
          <w:szCs w:val="28"/>
        </w:rPr>
        <w:t xml:space="preserve"> запланировано 157447,00 рубль, кассовые расходы составили 154468,7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98,11% от пл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рганизация и содержание мест захоронения (кладбищ</w:t>
      </w:r>
      <w:r>
        <w:rPr>
          <w:color w:val="000000"/>
          <w:sz w:val="22"/>
          <w:szCs w:val="22"/>
        </w:rPr>
        <w:t xml:space="preserve">) </w:t>
      </w:r>
      <w:r>
        <w:rPr>
          <w:sz w:val="28"/>
          <w:szCs w:val="28"/>
        </w:rPr>
        <w:t>запланировано 212530,00 рубль, кассовые расходы составили 212308,4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99,9% от пл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Мероприятия по благоустройству</w:t>
      </w:r>
      <w:r>
        <w:rPr>
          <w:sz w:val="28"/>
          <w:szCs w:val="28"/>
        </w:rPr>
        <w:t xml:space="preserve"> запланировано 409534,00 рубль, кассовые расходы составили 407959,8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99,6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Выплата муниципальных пенсий (доплат к государственным пенсиям) </w:t>
      </w:r>
      <w:r>
        <w:rPr>
          <w:sz w:val="28"/>
          <w:szCs w:val="28"/>
        </w:rPr>
        <w:t>запланировано 64011,00 рублей, кассовые расходы составили 64010,28 рублей или 100,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.  Плановое  значение  индикатора - 101%, фактическое значение на дату проведения оценки – 151,6% (первоначальный план  1 188 560,00 рублей, фактический объем 1802270,54 руб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расходов по благоустройству за отчетный период от первоначального плана. Плановое значение индикатора -101%, фактическое значение на дату проведения оценки – 238,3% (первоначальный план 325 111,00 рублей, фактические расходы 774737,08 рубля)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шинской сельской администрацией внесены изменения в муниципальную программу по следующим мероприятиям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276"/>
        <w:gridCol w:w="2642"/>
        <w:gridCol w:w="2744"/>
      </w:tblGrid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чальный план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31.12.2019 года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 бюджете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03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10,00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Бошинского сельского Совета народных депутат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/1 от  28.11.19, №31 о 27.12.19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ложилось в связи с тем, что после проведения выборов глава администрации стала муниципальным служащим</w:t>
            </w:r>
          </w:p>
        </w:tc>
      </w:tr>
      <w:tr>
        <w:trPr>
          <w:trHeight w:val="11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2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426,00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Бошинского сельского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/1 от  28.11.19, №31 о 27.12.19.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Увеличение сложилось в связи с повышение заработной платы с 01.05.19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6,00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Бошинского сельского Совета народных депутатов</w:t>
            </w:r>
            <w:r>
              <w:rPr>
                <w:sz w:val="24"/>
                <w:szCs w:val="24"/>
              </w:rPr>
              <w:t xml:space="preserve">  №29/1 от  28.11.19.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лана ассигнований по фактической потребности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78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447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Бошинского сельского Совета народных депутатов</w:t>
            </w:r>
            <w:r>
              <w:rPr>
                <w:sz w:val="24"/>
                <w:szCs w:val="24"/>
              </w:rPr>
              <w:t xml:space="preserve">  №123 от 18.06.19, №29/1 от  28.11.19, №31 о 27.12.19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лана в связи с фактической потребностью (уличное освещение,тех обслуживание 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30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Бошинского сельского Совета народных депутатов</w:t>
            </w:r>
            <w:r>
              <w:rPr>
                <w:sz w:val="24"/>
                <w:szCs w:val="24"/>
              </w:rPr>
              <w:t xml:space="preserve">  №123 от 18.06.19, №29/1 от  28.11.19, №31 о 27.12.19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фактической потребностью (планировка кладбища в с.Бошино, установка ограждения)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31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34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Бошинского сельского Совета народных депутатов</w:t>
            </w:r>
            <w:r>
              <w:rPr>
                <w:sz w:val="24"/>
                <w:szCs w:val="24"/>
              </w:rPr>
              <w:t xml:space="preserve">  №123 от 18.06.19, №29/1 от  28.11.19, №31 о 27.12.19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фактической потребностью (</w:t>
            </w:r>
            <w:r>
              <w:rPr>
                <w:sz w:val="28"/>
                <w:szCs w:val="28"/>
              </w:rPr>
              <w:t>-</w:t>
            </w:r>
            <w:r>
              <w:rPr>
                <w:sz w:val="24"/>
                <w:szCs w:val="24"/>
              </w:rPr>
              <w:t xml:space="preserve">планировка подъездной территории к магазину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граждение металлическое на территории детской площадки, спиливание аварийно-опасных деревьев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9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11,00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Бошинского сельского Совета народных депута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/1 от  28.11.19.</w:t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в связи с выплатой фиксированной суммы по решению</w:t>
            </w:r>
          </w:p>
        </w:tc>
      </w:tr>
      <w:tr>
        <w:trPr>
          <w:trHeight w:val="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Н.Ф.Федото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1:00Z</dcterms:created>
  <dc:creator>Admin</dc:creator>
  <dc:description/>
  <cp:keywords/>
  <dc:language>en-US</dc:language>
  <cp:lastModifiedBy>Glavbuhg</cp:lastModifiedBy>
  <cp:lastPrinted>2019-03-20T16:37:00Z</cp:lastPrinted>
  <dcterms:modified xsi:type="dcterms:W3CDTF">2020-03-13T07:43:00Z</dcterms:modified>
  <cp:revision>201</cp:revision>
  <dc:subject/>
  <dc:title> </dc:title>
</cp:coreProperties>
</file>