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 xml:space="preserve">От 26.04.2019.......№ 26   </w:t>
        <w:tab/>
        <w:tab/>
        <w:tab/>
      </w:r>
      <w:r>
        <w:rPr>
          <w:bCs/>
          <w:spacing w:val="8"/>
        </w:rPr>
        <w:t>с.Юрасово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Бошинское  сельское поселение» за 1 к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21 решения Бошинского сельского Совета народных депутатов от 29.12. 2018 года  №1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«О бюджете муниципального образования «Бошинское  сельское поселение»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.Утвердить отчет об исполнении бюджета поселения за 1 кв  2019 года по доходам в сумме 191 831рублей 42 коп., расходам в сумме 526 391рубль 55 копеек с превышением расходов над доходами в сумме 334 560 руб.13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1 кв  2019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1 кв   2019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за 1 кв   2019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поселения за 1 кв   2019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(главный бухгалтер) Федотову Н.Ф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Бошинской сельской администрации направить в Боши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шинского сельского                                                    Е.Б.Губина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Исполнитель: Н.Ф.Федот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g</cp:lastModifiedBy>
  <cp:lastPrinted>2012-06-19T16:17:00Z</cp:lastPrinted>
  <dcterms:modified xsi:type="dcterms:W3CDTF">2019-05-29T07:13:00Z</dcterms:modified>
  <cp:revision>87</cp:revision>
  <dc:subject/>
  <dc:title> </dc:title>
</cp:coreProperties>
</file>