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Боши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ms Rmn;Times New Roman"/>
          <w:b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РЕШЕНИЕ </w:t>
      </w:r>
    </w:p>
    <w:p>
      <w:pPr>
        <w:pStyle w:val="Normal"/>
        <w:ind w:left="284" w:hanging="0"/>
        <w:rPr>
          <w:spacing w:val="8"/>
          <w:sz w:val="24"/>
        </w:rPr>
      </w:pPr>
      <w:r>
        <w:rPr>
          <w:spacing w:val="8"/>
          <w:sz w:val="24"/>
        </w:rPr>
        <w:t xml:space="preserve">Брянская область, Карачевский район, с.Юрасово, ул.Центральная 95           </w:t>
        <w:tab/>
        <w:tab/>
        <w:t xml:space="preserve">  тел.: 2-04-84, факс 2-04-84</w:t>
      </w:r>
    </w:p>
    <w:p>
      <w:pPr>
        <w:pStyle w:val="Normal"/>
        <w:ind w:firstLine="284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 27.12. 2019 года  №32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Бошинское  сельское поселение»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0 и 2021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с изменениями  от 18.06.2019 года № 123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28.11.2019 года №29/1, от 27.12.2019 года №31)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Бошинское сельское поселение», Порядком составления, рассмотрения и утверждения  бюджета Бошинского сельского поселения, а также порядком представления, рассмотрения и утверждения отчетности об исполнении бюджета и его внешней проверки, утверждённого решением Боши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ши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на 2019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в сумме 2 802 770 рублей, в том числе налоговые и неналоговые доходы в сумме 1 795 46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 в сумме  2 837 05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поселения на 1 января 2020 года в сумме 0,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ошинское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 28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на 2020 год в сумме 2 015 33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944 900  рублей, и на 2021 год в сумме 2 020 37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957 3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0 год в сумме 2 015 333 рублей, в том числе условно утвержденные расходы в сумме 48 401 рублей и на 2021 год в сумме 2 020 378 рублей, в том числе условно утвержденные расходы в сумме 97 054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поселения на 1 января 2021 года в сумме 0,0 рублей и на 1 января 2022 года в сумме 0,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 финансирования дефицита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</w:t>
      </w:r>
      <w:r>
        <w:rPr>
          <w:rFonts w:cs="Times New Roman" w:ascii="Times New Roman" w:hAnsi="Times New Roman"/>
          <w:sz w:val="28"/>
          <w:szCs w:val="28"/>
        </w:rPr>
        <w:t>едомствен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z w:val="28"/>
          <w:szCs w:val="28"/>
        </w:rPr>
        <w:t>структур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Бошин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19 год и на плановый период 2020 и 2021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19 год, на 2020 год, на 2021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9 год в сумме 1 007 305 рублей, на 2020 год в сумме 1 070 433 рублей и на 2021 год в сумме 1 063 078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0 год, на 2021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Бошинской сельской администрации  на 2019 год в сумме 0 рублей, на 2020 год в сумме 2000 рублей и на 2021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Бошинского  сельского посе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Бошинского сельского поселения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Брянской области от 16.06.2005 №46-З «О государственной гражданской службе Брянской области» увеличить (проиндексировать) в 1,043 раза с 1 октября 2019 года размеры месячных окладов муниципальных служащих Бошинского сельского поселения в соответствии с замещаемыми ими должностями муниципальной службы Бошинского сельского поселения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муниципального образования </w:t>
      </w:r>
      <w:r>
        <w:rPr>
          <w:rFonts w:cs="Times New Roman" w:ascii="Times New Roman" w:hAnsi="Times New Roman"/>
          <w:sz w:val="28"/>
        </w:rPr>
        <w:t>«Бошин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Бошинское сельское поселение»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</w:t>
      </w:r>
      <w:r>
        <w:rPr>
          <w:rFonts w:cs="Times New Roman" w:ascii="Times New Roman" w:hAnsi="Times New Roman"/>
          <w:sz w:val="28"/>
        </w:rPr>
        <w:t xml:space="preserve">«Бошинское сельское поселение»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Бошинского сельского поселения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Бошинское сельское поселение»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твердить предельный объем муниципального внутреннего долга Бошинского сельского поселения в валюте Российской Федерации на 1 января 2020 года, на 1 января 2021 года, на 1 января 202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верхний предел муниципального внутреннего долга Бошинского сельского поселения по муниципальным гарантиям Бошинского сельского поселения  в валюте Российской Федерации на 1 января 2020 года, на 1 января 2021 года, на 1 января 2022 года с нулевыми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Бошинской сельской администрации  представлять в Бошинский сельской Совет народных депутатов и Контрольно-счетную палату Карачевского района ежемесячно  информацию  об исполнении бюджета муниципального образования «Бошинское сельское поселение»  в 2019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шинской сельской администрации  ежеквартально представлять в Бошинский сельский Совет народных депутатов и Контрольно-счетную палату Карачевского района  утвержденный отчет  об исполнении  бюджета муниципального образования «Бошинское сельское поселение»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е о бюджете муниципального образования «Бошинское сельское поселение» и отчет об его исполнении опубликовать на сайте Боши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9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Боши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Н.А.Шуняе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505C94260871F9BA7EDB1ABB63B50CB50C6AD663BF995C555026331B7E28F752B146AE6F31AA7EDDD94gEZEI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1:00Z</dcterms:created>
  <dc:creator>prudnikov</dc:creator>
  <dc:description/>
  <cp:keywords/>
  <dc:language>en-US</dc:language>
  <cp:lastModifiedBy>Glavbuhg</cp:lastModifiedBy>
  <cp:lastPrinted>2019-01-15T13:14:00Z</cp:lastPrinted>
  <dcterms:modified xsi:type="dcterms:W3CDTF">2020-02-05T13:30:00Z</dcterms:modified>
  <cp:revision>246</cp:revision>
  <dc:subject/>
  <dc:title>ПРОЕКТ</dc:title>
</cp:coreProperties>
</file>