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5295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</w:t>
      </w:r>
    </w:p>
    <w:p>
      <w:pPr>
        <w:pStyle w:val="Normal"/>
        <w:tabs>
          <w:tab w:val="clear" w:pos="708"/>
          <w:tab w:val="left" w:pos="4215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 xml:space="preserve">народных депутатов «О внесении изменений в </w:t>
      </w:r>
    </w:p>
    <w:p>
      <w:pPr>
        <w:pStyle w:val="Normal"/>
        <w:tabs>
          <w:tab w:val="clear" w:pos="708"/>
          <w:tab w:val="left" w:pos="4215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>решение Бошинского сельского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депутатов </w:t>
      </w:r>
      <w:r>
        <w:rPr>
          <w:spacing w:val="8"/>
        </w:rPr>
        <w:t xml:space="preserve">«О бюджете </w:t>
      </w:r>
      <w:r>
        <w:rPr/>
        <w:t xml:space="preserve">муниципального образования «Бошинское сельское поселение» на 2019 год 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ab/>
        <w:t>Приложение 1,2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К решению Бошинского сельского Совета народных 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b/>
          <w:b/>
        </w:rPr>
      </w:pPr>
      <w:r>
        <w:rPr/>
        <w:t xml:space="preserve">                                                            </w:t>
      </w:r>
      <w:r>
        <w:rPr/>
        <w:t>депутатов «О бюджете муниципального образования                                                                                                                                                                              «Бошинское сельское поселение»  на 2019 год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доходов бюджета муниципального образования «Бошинское сельское поселение» на 2019 год, предусмотренного приложением 1 к решению Бошинского сельского Совета народных депутатов «О бюджете муниципального образования «Бошинское сельское поселение» на 2019</w:t>
      </w:r>
      <w:r>
        <w:rPr/>
        <w:t xml:space="preserve"> </w:t>
      </w:r>
      <w:r>
        <w:rPr>
          <w:b/>
        </w:rPr>
        <w:t>год и на плановый период 2020 и 2021 годов»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рублей)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550"/>
        <w:gridCol w:w="1329"/>
        <w:gridCol w:w="661"/>
        <w:gridCol w:w="550"/>
        <w:gridCol w:w="1373"/>
        <w:gridCol w:w="1133"/>
        <w:gridCol w:w="1253"/>
      </w:tblGrid>
      <w:tr>
        <w:trPr>
          <w:trHeight w:val="52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я 2019 год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я 2020 год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я 2021 года</w:t>
            </w:r>
          </w:p>
        </w:tc>
      </w:tr>
      <w:tr>
        <w:trPr>
          <w:trHeight w:val="5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2 96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 0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02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 0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,источником которых являеться налоговый агент,за исключением доходов,в отношении которых исчесление и уплата налога осущствеляется в соответствии со ст.227,227.1, и 228 Налогового кодекса Российской Федерации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0201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020100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000 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010203001  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0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 5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03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 5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030100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4 5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4 46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1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1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1030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1 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6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3 46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603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86 7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6033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86 7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604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0 16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емельный налог с физических лиц. обладающих земельным участком. расположенным в границах сельских поселений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06043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0 16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8 76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8 76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4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8 76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жбюджетные трансферты, предаваемые бюджетам сельских поселений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49999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128 76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8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Всего изменений:   </w:t>
            </w:r>
          </w:p>
        </w:tc>
        <w:tc>
          <w:tcPr>
            <w:tcW w:w="1373" w:type="dxa"/>
            <w:tcBorders/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4 203,00</w:t>
            </w:r>
          </w:p>
        </w:tc>
        <w:tc>
          <w:tcPr>
            <w:tcW w:w="1133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4:00Z</dcterms:created>
  <dc:creator>1</dc:creator>
  <dc:description/>
  <cp:keywords/>
  <dc:language>en-US</dc:language>
  <cp:lastModifiedBy>Glavbuhg</cp:lastModifiedBy>
  <cp:lastPrinted>2020-02-11T13:27:00Z</cp:lastPrinted>
  <dcterms:modified xsi:type="dcterms:W3CDTF">2020-02-11T11:47:00Z</dcterms:modified>
  <cp:revision>66</cp:revision>
  <dc:subject/>
  <dc:title>                                                              Приложение №1</dc:title>
</cp:coreProperties>
</file>