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3</w:t>
      </w:r>
    </w:p>
    <w:p>
      <w:pPr>
        <w:pStyle w:val="Normal"/>
        <w:tabs>
          <w:tab w:val="clear" w:pos="708"/>
          <w:tab w:val="left" w:pos="529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 xml:space="preserve">народных депутатов «О внесении изменений в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>решение Бошинского сельского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депутатов </w:t>
      </w:r>
      <w:r>
        <w:rPr>
          <w:spacing w:val="8"/>
        </w:rPr>
        <w:t xml:space="preserve">«О бюджете </w:t>
      </w:r>
      <w:r>
        <w:rPr/>
        <w:t xml:space="preserve">муниципального образования «Бошинское сельское поселение» на 2019 год 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ab/>
        <w:t>Приложение 6,3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народных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</w:t>
      </w:r>
      <w:r>
        <w:rPr/>
        <w:t xml:space="preserve">депутатов «О бюджете муниципального образования                                                                                                                                                                              «Бошинское сельское поселение» на 2019 год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распределения бюджетных ассигнований по разделам, подразделам, целевым статьям (муниципальным программам и непрограммным направленям деятельности), группам и подгруппам видов расходов на 2019 год , предусмотренного приложением 6 к решению Бошинского сельского Совета народных депутатов «О бюджете муниципального образования «Бошинское сельское поселение» на 2019</w:t>
      </w:r>
      <w:r>
        <w:rPr/>
        <w:t xml:space="preserve"> </w:t>
      </w:r>
      <w:r>
        <w:rPr>
          <w:b/>
        </w:rPr>
        <w:t>год и на плановый период 2020 и 2021 годов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12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818"/>
        <w:gridCol w:w="1329"/>
        <w:gridCol w:w="818"/>
        <w:gridCol w:w="1239"/>
        <w:gridCol w:w="1221"/>
        <w:gridCol w:w="1562"/>
      </w:tblGrid>
      <w:tr>
        <w:trPr>
          <w:trHeight w:val="85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29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29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3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3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3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 94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1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1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7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7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13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13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3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3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3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75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75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6 75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6 75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0 8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0 8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74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74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74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7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7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7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left" w:pos="708" w:leader="none"/>
        </w:tabs>
        <w:rPr>
          <w:rFonts w:ascii="Arial" w:hAnsi="Arial" w:cs="Arial"/>
          <w:vanish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47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сего изменений:</w:t>
        <w:tab/>
        <w:t>219 183,00             0,00           0,0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4:00Z</dcterms:created>
  <dc:creator>1</dc:creator>
  <dc:description/>
  <cp:keywords/>
  <dc:language>en-US</dc:language>
  <cp:lastModifiedBy>Glavbuhg</cp:lastModifiedBy>
  <cp:lastPrinted>2011-03-31T16:09:00Z</cp:lastPrinted>
  <dcterms:modified xsi:type="dcterms:W3CDTF">2020-02-11T13:11:00Z</dcterms:modified>
  <cp:revision>60</cp:revision>
  <dc:subject/>
  <dc:title>                                                              Приложение №1</dc:title>
</cp:coreProperties>
</file>