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народных депутатов «О внесении изменений в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/>
        <w:t>решение Бошинского сельского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депутатов </w:t>
      </w:r>
      <w:r>
        <w:rPr>
          <w:spacing w:val="8"/>
        </w:rPr>
        <w:t xml:space="preserve">«О бюджете </w:t>
      </w:r>
      <w:r>
        <w:rPr/>
        <w:t xml:space="preserve">муниципального образования «Бошинское сельское поселение» поселения на 2019 год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>Приложение 5,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народных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«О бюджете муниципального образования                                                                                                                                                                              «Бошинское сельское поселение» поселения на 2019 год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распределения бюджетных ассигнований по ведомственной структуре расходов бюджета муниципального образования «Бошинское сельское поселение» на 2019 год, предусмотренного приложением 5 к решению Бошинского сельского Совета народных депутатов «О бюджете муниципального образования «Бошинское сельское поселение» на 2019</w:t>
      </w:r>
      <w:r>
        <w:rPr/>
        <w:t xml:space="preserve"> </w:t>
      </w:r>
      <w:r>
        <w:rPr>
          <w:b/>
        </w:rPr>
        <w:t>год и на плановый период 2020 и 2021 годов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рубл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500" w:type="dxa"/>
        <w:jc w:val="left"/>
        <w:tblInd w:w="-1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818"/>
        <w:gridCol w:w="818"/>
        <w:gridCol w:w="1329"/>
        <w:gridCol w:w="818"/>
        <w:gridCol w:w="1239"/>
        <w:gridCol w:w="1237"/>
        <w:gridCol w:w="1237"/>
      </w:tblGrid>
      <w:tr>
        <w:trPr>
          <w:trHeight w:val="8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2019 год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изменения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2020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а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ОШИНСКАЯ СЕЛЬСКАЯ АДМИНИСТРАЦ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4 1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2 4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9 08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6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6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6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 22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 9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 919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8 74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8 74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6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6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00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 51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2 59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55 79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55 79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1407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1407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1407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11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11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113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24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24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24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216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8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изменений:   </w:t>
            </w:r>
          </w:p>
        </w:tc>
        <w:tc>
          <w:tcPr>
            <w:tcW w:w="123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37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1</dc:creator>
  <dc:description/>
  <cp:keywords/>
  <dc:language>en-US</dc:language>
  <cp:lastModifiedBy>Glavbuhg</cp:lastModifiedBy>
  <cp:lastPrinted>2020-01-12T09:26:00Z</cp:lastPrinted>
  <dcterms:modified xsi:type="dcterms:W3CDTF">2020-01-12T07:27:00Z</dcterms:modified>
  <cp:revision>56</cp:revision>
  <dc:subject/>
  <dc:title>                                                              Приложение №1</dc:title>
</cp:coreProperties>
</file>