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народных депутатов «О внесении изменений в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</w:t>
      </w:r>
      <w:r>
        <w:rPr/>
        <w:t>решение Бошинского сельского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депутатов </w:t>
      </w:r>
      <w:r>
        <w:rPr>
          <w:spacing w:val="8"/>
        </w:rPr>
        <w:t xml:space="preserve">«О бюджете </w:t>
      </w:r>
      <w:r>
        <w:rPr/>
        <w:t xml:space="preserve">муниципального образования «Бошинское сельское поселение» поселения на 2019 год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  <w:t>Приложение 1,1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народных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</w:t>
      </w:r>
      <w:r>
        <w:rPr/>
        <w:t xml:space="preserve">депутатов «О бюджете муниципального образования                                                                                                                                                                              «Бошинское сельское поселение» поселения на 2019 год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доходов бюджета муниципального образования «Бошинское сельское поселение» на 2019 год, предусмотренного приложением 1 к решению Бошинского сельского Совета народных депутатов «О бюджете муниципального образования «Бошинское сельское поселение» на 2019</w:t>
      </w:r>
      <w:r>
        <w:rPr/>
        <w:t xml:space="preserve"> </w:t>
      </w:r>
      <w:r>
        <w:rPr>
          <w:b/>
        </w:rPr>
        <w:t>год и на плановый период 2020 и 2021 годов»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50"/>
        <w:gridCol w:w="1329"/>
        <w:gridCol w:w="661"/>
        <w:gridCol w:w="550"/>
        <w:gridCol w:w="1253"/>
        <w:gridCol w:w="1253"/>
        <w:gridCol w:w="1253"/>
      </w:tblGrid>
      <w:tr>
        <w:trPr>
          <w:trHeight w:val="98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я 2019 год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я 2020 год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я 2021 года</w:t>
            </w:r>
          </w:p>
        </w:tc>
      </w:tr>
      <w:tr>
        <w:trPr>
          <w:trHeight w:val="51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6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604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емельный налог с физических лиц. обладающих земельным участком. расположенным в границах сельских поселений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6043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Всего изменений:</w:t>
        <w:tab/>
        <w:t>200 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4:00Z</dcterms:created>
  <dc:creator>1</dc:creator>
  <dc:description/>
  <cp:keywords/>
  <dc:language>en-US</dc:language>
  <cp:lastModifiedBy>Glavbuhg</cp:lastModifiedBy>
  <cp:lastPrinted>2020-01-12T09:26:00Z</cp:lastPrinted>
  <dcterms:modified xsi:type="dcterms:W3CDTF">2020-02-05T14:09:00Z</dcterms:modified>
  <cp:revision>61</cp:revision>
  <dc:subject/>
  <dc:title>                                                              Приложение №1</dc:title>
</cp:coreProperties>
</file>