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риложение №3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народных депутатов «О внесении изменений в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</w:t>
      </w:r>
      <w:r>
        <w:rPr/>
        <w:t>решение Бошинского сельского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депутатов </w:t>
      </w:r>
      <w:r>
        <w:rPr>
          <w:spacing w:val="8"/>
        </w:rPr>
        <w:t xml:space="preserve">«О бюджете </w:t>
      </w:r>
      <w:r>
        <w:rPr/>
        <w:t xml:space="preserve">муниципального образования «Бошинское сельское поселение» поселения на 2019 год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  <w:t>Приложение 6,2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народных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</w:t>
      </w:r>
      <w:r>
        <w:rPr/>
        <w:t xml:space="preserve">депутатов «О бюджете муниципального образования                                                                                                                                                                              «Бошинское сельское поселение» поселения на 2019 год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распределения бюджетных ассигнований по разделам, подразделам, целевым статьям (муниципальным программам и непрограммным направленям деятельности), группам и подгруппам видов расходов на 2019 год , предусмотренного приложением 6 к решению Бошинского сельского Совета народных депутатов «О бюджете муниципального образования «Бошинское сельское поселение» на 2019</w:t>
      </w:r>
      <w:r>
        <w:rPr/>
        <w:t xml:space="preserve"> </w:t>
      </w:r>
      <w:r>
        <w:rPr>
          <w:b/>
        </w:rPr>
        <w:t>год и на плановый период 2020 и 2021 годов»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-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580"/>
        <w:gridCol w:w="1405"/>
        <w:gridCol w:w="440"/>
        <w:gridCol w:w="124"/>
        <w:gridCol w:w="694"/>
        <w:gridCol w:w="546"/>
        <w:gridCol w:w="783"/>
        <w:gridCol w:w="337"/>
        <w:gridCol w:w="481"/>
        <w:gridCol w:w="639"/>
        <w:gridCol w:w="600"/>
        <w:gridCol w:w="1237"/>
        <w:gridCol w:w="1237"/>
      </w:tblGrid>
      <w:tr>
        <w:trPr>
          <w:trHeight w:val="255" w:hRule="atLeast"/>
        </w:trPr>
        <w:tc>
          <w:tcPr>
            <w:tcW w:w="16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изменен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2019 год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изменен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2020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а</w:t>
            </w:r>
          </w:p>
        </w:tc>
      </w:tr>
      <w:tr>
        <w:trPr>
          <w:trHeight w:val="30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4 1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82 4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1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82 4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1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82 4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1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82 4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9 08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 86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 86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 86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 22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 91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 91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8 745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8 745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6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6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 5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6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 5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6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 5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6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 5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2 59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2 59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14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2 59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14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2 59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14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2 59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55 79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55 79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1407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1407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1407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17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17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17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 11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 11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 11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1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1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245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1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245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1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245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1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70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 изменени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 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3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4:00Z</dcterms:created>
  <dc:creator>1</dc:creator>
  <dc:description/>
  <cp:keywords/>
  <dc:language>en-US</dc:language>
  <cp:lastModifiedBy>Glavbuhg</cp:lastModifiedBy>
  <cp:lastPrinted>2011-03-31T16:09:00Z</cp:lastPrinted>
  <dcterms:modified xsi:type="dcterms:W3CDTF">2020-01-12T08:56:00Z</dcterms:modified>
  <cp:revision>58</cp:revision>
  <dc:subject/>
  <dc:title>                                                              Приложение №1</dc:title>
</cp:coreProperties>
</file>