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БОШИнСКОГО СЕЛЬСКОГО СОВЕТА НАРОДНЫХ ДЕПУТАТОВ «О внесении изменений В РЕШЕНИЕ БОШИНСКОГО СЕЛЬСКОГО СОВЕТА НАРОДНЫХ ДЕПУТАТОВ «О бюджете БОШИНСКОГО СЕЛЬСКОГО ПОСЕЛЕНИЯ Карачевского муниципального района брянской области на 2021 год И НА ПЛАНОВЫЙ ПЕРИОД 2022 И 2023 ГОДОВ»»</w:t>
      </w:r>
    </w:p>
    <w:p>
      <w:pPr>
        <w:pStyle w:val="Normal"/>
        <w:spacing w:lineRule="auto" w:line="264"/>
        <w:ind w:right="-261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6783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3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1. Корректировка доходной части бюджета поселения за 2021 год</w:t>
      </w:r>
    </w:p>
    <w:p>
      <w:pPr>
        <w:pStyle w:val="Normal"/>
        <w:spacing w:lineRule="auto" w:line="276"/>
        <w:ind w:firstLine="708"/>
        <w:rPr/>
      </w:pPr>
      <w:r>
        <w:rPr>
          <w:rFonts w:eastAsia="Calibri"/>
          <w:lang w:eastAsia="en-US"/>
        </w:rPr>
        <w:t>Доходы  увеличены на 926 783,00 рублей. Изменение доходной части бюджета по</w:t>
      </w:r>
      <w:r>
        <w:rPr/>
        <w:t>селения представлено в таблиц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553"/>
        <w:gridCol w:w="1540"/>
        <w:gridCol w:w="3351"/>
      </w:tblGrid>
      <w:tr>
        <w:trPr>
          <w:trHeight w:val="82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Б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color w:val="000000"/>
              </w:rPr>
              <w:t>Сумма на 2021 год (рублей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Пояснения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Бошинская сельская администрация - 014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color w:val="000000"/>
              </w:rPr>
              <w:t>1171503010 0000 150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/>
                <w:color w:val="000000"/>
              </w:rPr>
              <w:t>+48651,0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ы ассигнования по  ведомственной целевой программе «Инициативное бюджетирование </w:t>
            </w:r>
            <w:r>
              <w:rPr/>
              <w:t>Бошинского сельского поселения Карачевского муниципального района Брянской области»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color w:val="000000"/>
              </w:rPr>
              <w:t>2022999910 0000 150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/>
                <w:color w:val="000000"/>
              </w:rPr>
              <w:t>+878132,0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</w:rPr>
              <w:t xml:space="preserve">Увеличены ассигнования по  соглашению №035 от 29.06.21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76"/>
        <w:jc w:val="both"/>
        <w:rPr/>
      </w:pPr>
      <w:r>
        <w:rPr>
          <w:rFonts w:eastAsia="Calibri"/>
          <w:b/>
          <w:bCs/>
          <w:color w:val="000000"/>
        </w:rPr>
        <w:t xml:space="preserve">Итого доходы  </w:t>
        <w:tab/>
        <w:t xml:space="preserve">                             926783,0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2. Корректировка расходной части бюджета поселения за 2021 год</w:t>
      </w:r>
    </w:p>
    <w:p>
      <w:pPr>
        <w:pStyle w:val="Normal"/>
        <w:spacing w:lineRule="auto" w:line="276"/>
        <w:ind w:firstLine="708"/>
        <w:rPr/>
      </w:pPr>
      <w:r>
        <w:rPr>
          <w:rFonts w:eastAsia="Calibri"/>
          <w:lang w:eastAsia="en-US"/>
        </w:rPr>
        <w:t>Расходы  увеличены на 973 000</w:t>
      </w:r>
      <w:r>
        <w:rPr/>
        <w:t>,00 рублей. Изменение расходной части бюджета поселения представлено в таблиц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1430"/>
        <w:gridCol w:w="576"/>
        <w:gridCol w:w="2429"/>
        <w:gridCol w:w="1540"/>
        <w:gridCol w:w="3461"/>
      </w:tblGrid>
      <w:tr>
        <w:trPr>
          <w:trHeight w:val="825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БК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color w:val="000000"/>
              </w:rPr>
              <w:t>Сумма на 2021 год (рублей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Пояснения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Бошинская сельская администрация - 014</w:t>
            </w:r>
          </w:p>
        </w:tc>
      </w:tr>
      <w:tr>
        <w:trPr>
          <w:trHeight w:val="8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21S58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Реализация инициативных проектов (благоустройство захоронения "Мы память бережно храним", дер. Алексеева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+973000,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ы ассигнования по  ведомственной целевой программе «Инициативное бюджетирование </w:t>
            </w:r>
            <w:r>
              <w:rPr/>
              <w:t>Бошинского сельского поселения Карачевского муниципального района Брянской области»</w:t>
            </w:r>
          </w:p>
        </w:tc>
      </w:tr>
      <w:tr>
        <w:trPr>
          <w:trHeight w:val="300" w:hRule="atLeast"/>
        </w:trPr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</w:rPr>
              <w:t>+973000,00</w:t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       </w:t>
      </w:r>
      <w:r>
        <w:rPr>
          <w:sz w:val="28"/>
          <w:szCs w:val="28"/>
        </w:rPr>
        <w:t>Приложения 1,5, 6, 7,  дополнены приложениями 1.1, 5.1, 6.1, 7.1,  с целью отражения изменений доходной, расходной части бюдж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состав источников внутреннего финансирования дефицита бюджета на 2021 год внесено увеличение прочих остатков денежных средств бюджетов сельских поселений  на 01.01.2021 года в сумме 46217,00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 8 дополнено приложением 8.1  с целью отражения изменений в приложении 8 «Источники внутреннего финансирования дефицита бюджета Бошинского сельского поселения Карачевского муниципального район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Бошинского сельского поселения Карачевского муниципального район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шинской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___________   __Е.Б.Губина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Н.Ф.Федо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35)2-04-84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sectPr>
      <w:headerReference w:type="default" r:id="rId2"/>
      <w:type w:val="nextPage"/>
      <w:pgSz w:w="11906" w:h="16838"/>
      <w:pgMar w:left="1701" w:right="851" w:gutter="0" w:header="357" w:top="851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17:00Z</dcterms:created>
  <dc:creator>Фролова Валентина Павловна</dc:creator>
  <dc:description/>
  <cp:keywords/>
  <dc:language>en-US</dc:language>
  <cp:lastModifiedBy>Glavbuhg</cp:lastModifiedBy>
  <cp:lastPrinted>2020-05-06T10:55:00Z</cp:lastPrinted>
  <dcterms:modified xsi:type="dcterms:W3CDTF">2021-07-22T08:04:00Z</dcterms:modified>
  <cp:revision>31</cp:revision>
  <dc:subject/>
  <dc:title>Пояснительная записка</dc:title>
</cp:coreProperties>
</file>