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5" w:type="dxa"/>
        <w:jc w:val="left"/>
        <w:tblInd w:w="3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к решению Боши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Совета народных депутатов  «О бюджете  муниципального образования «Бошинское сельское поселение»  на 2018 год и на плановый период 2019 и 2020 годов »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муниципального образования «Бошинское сельское поселение»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 поселения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7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ый сельскохозяйственный налог 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0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0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40AF2449BE09034F96DB90C70406187AFE2A9385AAABE2683B179611521E79896B8A4FF39AE9W9H" TargetMode="External"/><Relationship Id="rId3" Type="http://schemas.openxmlformats.org/officeDocument/2006/relationships/hyperlink" Target="consultantplus://offline/ref=4840AF2449BE09034F96DB90C70406187AFE2A9385AAABE2683B179611521E79896B8A4DF39397E0W7H" TargetMode="External"/><Relationship Id="rId4" Type="http://schemas.openxmlformats.org/officeDocument/2006/relationships/hyperlink" Target="consultantplus://offline/ref=4840AF2449BE09034F96DB90C70406187AFE2A9385AAABE2683B179611521E79896B8A4DF39A9409E6WBH" TargetMode="External"/><Relationship Id="rId5" Type="http://schemas.openxmlformats.org/officeDocument/2006/relationships/hyperlink" Target="consultantplus://offline/ref=DB5E73E8FA3011C393674CA248E750B40A2F956E77219E3B7EEAC0BA112872E52A56F80E13B4RDX9H" TargetMode="External"/><Relationship Id="rId6" Type="http://schemas.openxmlformats.org/officeDocument/2006/relationships/hyperlink" Target="consultantplus://offline/ref=7723DE0575FB94B2D115DB4C09269D097890474E9DA97CEC818E4832E347ADC23C92194F780A25C4fAX1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01:00Z</dcterms:created>
  <dc:creator>Сурова Н.В.</dc:creator>
  <dc:description/>
  <cp:keywords/>
  <dc:language>en-US</dc:language>
  <cp:lastModifiedBy>Glavbuhg</cp:lastModifiedBy>
  <cp:lastPrinted>2013-11-08T11:06:00Z</cp:lastPrinted>
  <dcterms:modified xsi:type="dcterms:W3CDTF">2019-02-27T12:21:00Z</dcterms:modified>
  <cp:revision>20</cp:revision>
  <dc:subject/>
  <dc:title/>
</cp:coreProperties>
</file>