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Боши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ms Rmn;Times New Roman"/>
          <w:b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РЕШЕНИЕ </w:t>
      </w:r>
    </w:p>
    <w:p>
      <w:pPr>
        <w:pStyle w:val="Normal"/>
        <w:ind w:left="284" w:hanging="0"/>
        <w:rPr>
          <w:spacing w:val="8"/>
          <w:sz w:val="24"/>
        </w:rPr>
      </w:pPr>
      <w:r>
        <w:rPr>
          <w:spacing w:val="8"/>
          <w:sz w:val="24"/>
        </w:rPr>
        <w:t xml:space="preserve">Брянская область, Карачевский район, с.Юрасово, ул.Центральная 95           </w:t>
        <w:tab/>
        <w:tab/>
        <w:t xml:space="preserve">  тел.: 2-04-84, факс 2-04-84</w:t>
      </w:r>
    </w:p>
    <w:p>
      <w:pPr>
        <w:pStyle w:val="Normal"/>
        <w:ind w:firstLine="284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91             от  26.12.201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«Бошинское сельское поселение»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на 2018 год  и на плановый период 2019 и 2020 годов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(с изменениями  №96 от 17.01.2018 г,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№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101 </w:t>
      </w:r>
      <w:r>
        <w:rPr>
          <w:rFonts w:cs="Times New Roman" w:ascii="Times New Roman" w:hAnsi="Times New Roman"/>
          <w:b w:val="false"/>
          <w:i w:val="false"/>
          <w:szCs w:val="28"/>
        </w:rPr>
        <w:t>от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28.02.18 г. №117 от 29.12.18 г.)                                                      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Бошинское сельское поселение», решением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 25.10.2017 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88/2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к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лени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рассмотр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твержд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</w:t>
      </w:r>
      <w:r>
        <w:rPr>
          <w:rFonts w:cs="Times New Roman" w:ascii="Times New Roman" w:hAnsi="Times New Roman"/>
          <w:sz w:val="28"/>
        </w:rPr>
        <w:t xml:space="preserve"> муниципального образования «</w:t>
      </w:r>
      <w:r>
        <w:rPr>
          <w:rFonts w:cs="Times New Roman" w:ascii="Times New Roman" w:hAnsi="Times New Roman"/>
          <w:sz w:val="28"/>
        </w:rPr>
        <w:t>Бошинско</w:t>
      </w:r>
      <w:r>
        <w:rPr>
          <w:rFonts w:cs="Times New Roman" w:ascii="Times New Roman" w:hAnsi="Times New Roman"/>
          <w:sz w:val="28"/>
        </w:rPr>
        <w:t xml:space="preserve">е </w:t>
      </w:r>
      <w:r>
        <w:rPr>
          <w:rFonts w:cs="Times New Roman" w:ascii="Times New Roman" w:hAnsi="Times New Roman"/>
          <w:sz w:val="28"/>
        </w:rPr>
        <w:t>сельско</w:t>
      </w:r>
      <w:r>
        <w:rPr>
          <w:rFonts w:cs="Times New Roman" w:ascii="Times New Roman" w:hAnsi="Times New Roman"/>
          <w:sz w:val="28"/>
        </w:rPr>
        <w:t xml:space="preserve">е </w:t>
      </w:r>
      <w:r>
        <w:rPr>
          <w:rFonts w:cs="Times New Roman" w:ascii="Times New Roman" w:hAnsi="Times New Roman"/>
          <w:sz w:val="28"/>
        </w:rPr>
        <w:t>поселени</w:t>
      </w:r>
      <w:r>
        <w:rPr>
          <w:rFonts w:cs="Times New Roman" w:ascii="Times New Roman" w:hAnsi="Times New Roman"/>
          <w:sz w:val="28"/>
        </w:rPr>
        <w:t xml:space="preserve">е»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лени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рассмотр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четно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шн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рки»</w:t>
      </w:r>
      <w:r>
        <w:rPr>
          <w:rFonts w:cs="Times New Roman" w:ascii="Times New Roman" w:hAnsi="Times New Roman"/>
          <w:sz w:val="28"/>
        </w:rPr>
        <w:t xml:space="preserve">, Бош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Бошинское сельское поселение» на 2018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в сумме 1 946 453,00 рублей, в том числе налоговые и неналоговые доходы в сумме 1 188 56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поселения  в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сумме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  <w:shd w:fill="FFFF00" w:val="clear"/>
        </w:rPr>
        <w:t xml:space="preserve"> 2 313 47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ошинское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7 024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поселения на 2019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55 28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1 214 610 рублей, и на 2020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72 826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251 36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поселения на 2019 год в сумме 1 955 280 545 рублей и на 2020 год в сумме 1 972 82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перечень главных администраторов доходов бюджета муниципального образования «Бошинское сельское поселение»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 перечень главных администраторов доходов бюджета муниципального образования «Бошинское сельское поселение»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перечень главных администраторов источников финансирования дефицита бюджета муниципального образования «Бошинское сельское поселение»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Установить ведомственную структуру расходов бюджета муниципального образования «Бошинское сельское поселение» на 2018 год  и на плановый период  2019 и 2020 годов согласно </w:t>
      </w:r>
      <w:r>
        <w:rPr>
          <w:rFonts w:cs="Times New Roman" w:ascii="Times New Roman" w:hAnsi="Times New Roman"/>
          <w:color w:val="8064A2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распределение расходов бюджета муниципального образования «Бошинское сельское поселение» по целевым статьям (муниципальным программам и непрограммным направлениям деятельности), группам и подгруппам видов расходов на 2018 год и на плановый период 2019 и 2020 годов согласно </w:t>
      </w:r>
      <w:r>
        <w:rPr>
          <w:rFonts w:cs="Times New Roman" w:ascii="Times New Roman" w:hAnsi="Times New Roman"/>
          <w:color w:val="8064A2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щий объем бюджетных ассигнований на исполнение публичных  нормативных  обязательств на 2018 год, на 2019 год, на 2020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на 2018 год в сумме 757 893 рублей, на 2019 год в сумме 740 670 рублей и на 2020 год в сумме 721 466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8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у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19 год, на 2020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размер резервного фонда Бошинской сельской администрации  на 2018 год в сумме 0 рублей, на 2019 год в сумме 2000 рублей и на 2020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руководители органов исполнительной власти Бошинского  сельского посе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Бошинского сельского поселения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от 16.05.2005 №46-З «О государственной гражданской службе Брянской области» увеличить (проиндексировать) в 1,04 раза с 1 января 2018 года размеры месячных окладов муниципальных служащих муниципального образования «Бошинское сельское поселение» в соответствии с замещаемыми ими должностями муниципальной службы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муниципального образования «Бошинское сельское поселение»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поселения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муниципального образования «Бошинское сельское поселение»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твердить верхний предел муниципального внутреннего долг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  <w:r>
        <w:rPr>
          <w:rFonts w:cs="Times New Roman" w:ascii="Times New Roman" w:hAnsi="Times New Roman"/>
          <w:sz w:val="28"/>
          <w:szCs w:val="28"/>
        </w:rPr>
        <w:t xml:space="preserve">, в валюте Российской Федерации на 1 января 2019 года, на 1 января 2020 года, на 1 января 202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.</w:t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  <w:r>
        <w:rPr>
          <w:rFonts w:cs="Times New Roman" w:ascii="Times New Roman" w:hAnsi="Times New Roman"/>
          <w:sz w:val="28"/>
          <w:szCs w:val="28"/>
        </w:rPr>
        <w:t xml:space="preserve">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  <w:r>
        <w:rPr>
          <w:rFonts w:cs="Times New Roman" w:ascii="Times New Roman" w:hAnsi="Times New Roman"/>
          <w:sz w:val="28"/>
          <w:szCs w:val="28"/>
        </w:rPr>
        <w:t xml:space="preserve">  в валюте Российской Федерации на 1 января 2019 года, на 1 января 2020 года, на 1 января 2021 года с нулевыми знач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источники внутреннего финансирования дефицита бюджета муниципального образования «Бошинское сельское поселение» на 2018 год согласно приложения 6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ить право Главе Бошинской сельской администрации  осуществлять списание задолженности юридических лиц, не имеющей источников погашения, перед бюджетом поселения по бюджетным ссудам  и бюджетным кредитам,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ошинской сельской администрации  представлять в Бошинский сельской Совет народных депутатов и Контрольно-счетную палату Карачевского района ежемесячно  информацию  об исполнении бюджета муниципального образования «Бошинское сельское поселение»  в 2018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шинской сельской администрации  ежеквартально представлять в Бош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  <w:r>
        <w:rPr>
          <w:rFonts w:cs="Times New Roman" w:ascii="Times New Roman" w:hAnsi="Times New Roman"/>
          <w:sz w:val="28"/>
          <w:szCs w:val="28"/>
        </w:rPr>
        <w:t xml:space="preserve">  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ешение о бюджете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Бошинской сельской администрации 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18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Боши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   Е.Б.Губин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1:00Z</dcterms:created>
  <dc:creator>prudnikov</dc:creator>
  <dc:description/>
  <cp:keywords/>
  <dc:language>en-US</dc:language>
  <cp:lastModifiedBy>Glavbuhg</cp:lastModifiedBy>
  <cp:lastPrinted>2017-12-22T12:38:00Z</cp:lastPrinted>
  <dcterms:modified xsi:type="dcterms:W3CDTF">2019-02-28T08:59:00Z</dcterms:modified>
  <cp:revision>228</cp:revision>
  <dc:subject/>
  <dc:title>ПРОЕКТ</dc:title>
</cp:coreProperties>
</file>